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96610" cy="1400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661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UINTERESUOTIEMS ASMENIM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es MEDESY S.R.L., gamintojai odontologijos ir chirurgijos prietaisų, esantys Via La Mola 9 – Industrial Area, 33085 Maniago, PN – Italy, Tel: 0039 (0)427 72786, Fax: 0039 (0)427 7154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tvirtiname, kad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UAB "Analizė" yra įmonė, įgaliota T.S. &amp; S. srl, kuri platina MEDESY produktus Lietuvoj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agarbiai Jūsų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47825" cy="1133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06035" cy="295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2" r="-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16"/>
          <w:szCs w:val="16"/>
        </w:rPr>
        <w:t>Ši informacija yra priklausanti ir griežtai konfidenciali MEDESY srl ir negali būti naudojama be raštiško sutikimo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1:07:00Z</dcterms:created>
  <dc:creator>Kompas</dc:creator>
  <dc:description/>
  <cp:keywords/>
  <dc:language>en-US</dc:language>
  <cp:lastModifiedBy>Kompas</cp:lastModifiedBy>
  <dcterms:modified xsi:type="dcterms:W3CDTF">2010-12-14T11:23:00Z</dcterms:modified>
  <cp:revision>6</cp:revision>
  <dc:subject/>
  <dc:title/>
</cp:coreProperties>
</file>